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ной приказом от 29.08.2025 №159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«Подготовка к ГИА по русскому языку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1. Планируемые  результаты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entury Schoolbook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осознание важности владения  родным языком для успешной социализации человека, понимание роли родного языка для самореализаци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 речевом идеале; стремление к речевому самосовершенствованию; способность анализировать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и оценивать нормативный аспект речевого высказыв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Cambria" w:cs="Times New Roman" w:ascii="Times New Roman" w:hAnsi="Times New Roman"/>
          <w:bCs/>
          <w:color w:val="000000"/>
          <w:sz w:val="24"/>
          <w:szCs w:val="24"/>
          <w:lang w:eastAsia="ru-RU"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владение важнейшими видами речевой деятельности: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 умениями и навыка работы с научным текстом;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умениями строить продуктивное речевое взаимодействие в сотрудничестве со сверстниками и взрослыми, учитывать разные мнения и интересы, обосновывать собственную позицию, договариваться и приходить к общему решению; осуществлять коммуникативную рефлекс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>- владение разными способами организации интеллектуальной деятельности и представления ее результатов в различных формах: приемами отбора и систематизации материала на определенную тему; умениями определять цели предстоящей работы, проводить самостоятельный поиск информации, анализировать и отбирать ее; способностью предъявлять результаты деятельности, оценивать достигнутые  результаты и адекватно формулировать их в устной и письменной форм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облюдение в речевой практике основных орфографических и пунктуационных норм русского литературного языка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оценивание собственных  и чужих высказываний  с позиции соответствия языковым нормам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использование основных нормативных словарей и справочников для оценки устных и письменных высказываний с точки зрения соответствия языковым нормам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- распознавание уровней и единиц языка в предъявленном тексте и установление взаимосвязи между ними и правописными (орфографическими и пунктуационными) нормами;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использование при работе с текстом разных видов чтения (поисковое, просмотровое, ознакомительное, изучающее, реферативное).</w:t>
      </w:r>
    </w:p>
    <w:p>
      <w:pPr>
        <w:pStyle w:val="Style41"/>
        <w:widowControl/>
        <w:spacing w:lineRule="auto" w:line="240"/>
        <w:ind w:hanging="0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1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6"/>
          <w:rFonts w:cs="Times New Roman" w:ascii="Times New Roman" w:hAnsi="Times New Roman"/>
          <w:b/>
          <w:sz w:val="24"/>
          <w:szCs w:val="24"/>
        </w:rPr>
        <w:t>Раздел 2.Содержание курс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1 класс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34 час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ой этикет в письменном общении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 как правила речевого поведения. Речевая ситуация и употребление этикетных форм извинения, просьбы, благодарности, приглашения и т.п. в письменной реч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евой этикет в частной и деловой переписке, в том числе при виртуальном общении. Из истории эпистолярного жанра в Росс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нктуация как система правил расстановки знаков препинания (2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е сведения из истории русской пунктуации. Принципы русской пунктуации: грамматический, смысловой, интонацион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пунктуационных зна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русской пункту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конце предложения (1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и его основные признаки: интонация конца предложения. Граница предложения, отражение ее на письме. Употребление точки, вопросительного, восклицательного знаков в конце предложения. Употребление многоточия при прерывании речи. Смысловая роль этого знака. Знаки препинания в начале предложения: многоточие, кавычки, тире в диалог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нутри простого предложения (1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между членами предложения. Тире между подлежащим и сказуемым. Тире в неполном предложении. Интонационные особенности этих предлож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 Грамматические и интонационные особенности предложений с однородными членами; интонация перечисления. Интонационные и пунктуационные особенности предложений с обобщающими словами при однородных членах. Однородные и неоднородные опред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едложениях с обособленными членами. Обособленные определения, приложения, обстоятельства, дополнения. Выделение голосом при произношении и знаками препинания на письме уточняющих, поясняющих и присоединительных членов предлож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предложениях со сравнительным оборо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 при словах, грамматически не связанных с членами предложения. Интонационные и пунктуационные особенности предложений с вводными словами, обращениями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уационное выделение междометий, утвердительных, отрицательных, вопросительно-восклицательных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между частями сложного предложения (8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сложных предлож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между частями сложносочинённого предложения. Интонационные и смысловые особенности предложений, между частями которых ставятся тире, запятая и тире, точка с запят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знаков препинания между частями сложноподчинённого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знаков препинания между частями  бессоюзного сложного  пред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знаков препинания внутри сложной синтаксической констру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етание знаков препин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при передаче чужой речи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прямой и косвенной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на письме прямой речи и диало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оформления на письме цита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ки препинания в связном тексте (3 ч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ный текст как синтаксическая един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нтекста в выборе пунктуационного зна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ие знаки препин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ческие работы (тесты, диктанты) (2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10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как правила речевого общ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 в частной и деловой переписке, в том числе при виртуальном общен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русской пунктуац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пунктуационных знаков. Знаки препинания в конце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ленами предложения. Правила постановки тире в простом предложени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между однородными членами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и неоднородные определения, их различе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при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бстоятельст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обление дополн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уточняющих, поясняющих и присоединительных членов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о сравнительным оборотом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ческая работа по теме «Пунктуационное оформление предложений с однородными и обособленными членами»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  в предложениях с вводными и вставными конструкциям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ые и пунктуационные особенности предложений с обращениям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ое выделение междометий, утвердительных, отрицательных, вопросительно-восклицательных сло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ложных предложений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между частями сложносо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сложноподчинённого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знаков препинания между частями сложноподчинённого предложения с несколькими видами придаточных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наков препинания между частями  бессоюзного сложного  предложе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и препинания в сложных предложениях с разными видами связ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прямой и косвенной речи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письме прямой речи и диалог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 способы оформления на письме цитат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как синтаксическая единиц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текста в выборе пунктуационного знака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знаки препинания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/>
      <w:b w:val="false"/>
      <w:sz w:val="32"/>
      <w:szCs w:val="32"/>
    </w:rPr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14">
    <w:name w:val="Font Style1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15">
    <w:name w:val="Font Style15"/>
    <w:qFormat/>
    <w:rPr>
      <w:rFonts w:ascii="Georgia" w:hAnsi="Georgia" w:cs="Georgia"/>
      <w:sz w:val="18"/>
      <w:szCs w:val="18"/>
    </w:rPr>
  </w:style>
  <w:style w:type="character" w:styleId="FontStyle16">
    <w:name w:val="Font Style1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Перечень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341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firstLine="341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Georgia" w:hAnsi="Georgia" w:eastAsia="Times New Roman" w:cs="Georgia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Перечень"/>
    <w:basedOn w:val="Normal"/>
    <w:next w:val="Normal"/>
    <w:qFormat/>
    <w:pPr>
      <w:numPr>
        <w:ilvl w:val="0"/>
        <w:numId w:val="1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08:00Z</dcterms:created>
  <dc:creator>Admin</dc:creator>
  <dc:description/>
  <cp:keywords/>
  <dc:language>en-US</dc:language>
  <cp:lastModifiedBy>Пользователь</cp:lastModifiedBy>
  <dcterms:modified xsi:type="dcterms:W3CDTF">2025-12-17T07:07:00Z</dcterms:modified>
  <cp:revision>27</cp:revision>
  <dc:subject/>
  <dc:title>Рабочая программа  элективного курса для 10—11 классов</dc:title>
</cp:coreProperties>
</file>